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17" w:type="dxa"/>
      <w:jc w:val="left"/>
      <w:tblInd w:w="34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1937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7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37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Farmaceutyczny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216150</wp:posOffset>
                    </wp:positionH>
                    <wp:positionV relativeFrom="paragraph">
                      <wp:posOffset>-640080</wp:posOffset>
                    </wp:positionV>
                    <wp:extent cx="1600200" cy="8001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Miejsce n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  <w:t>LOG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Kliniki lub Zakładu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3pt;mso-wrap-distance-left:9.05pt;mso-wrap-distance-right:9.05pt;mso-wrap-distance-top:0pt;mso-wrap-distance-bottom:0pt;margin-top:-50.4pt;mso-position-vertical-relative:text;margin-left:-174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Miejsce 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40"/>
                              <w:szCs w:val="40"/>
                            </w:rPr>
                            <w:t>LO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Kliniki lub Zakładu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37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2870</wp:posOffset>
              </wp:positionV>
              <wp:extent cx="6347460" cy="10160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47520" cy="10080"/>
                      </a:xfrm>
                      <a:prstGeom prst="line">
                        <a:avLst/>
                      </a:prstGeom>
                      <a:ln w="44280">
                        <a:solidFill>
                          <a:srgbClr val="004e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pt" to="499.75pt,8.85pt" stroked="t" o:allowincell="f" style="position:absolute;flip:y">
              <v:stroke color="#004e90" weight="442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0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91"/>
      <w:gridCol w:w="4102"/>
    </w:tblGrid>
    <w:tr>
      <w:trPr>
        <w:trHeight w:val="1391" w:hRule="atLeast"/>
      </w:trPr>
      <w:tc>
        <w:tcPr>
          <w:tcW w:w="5991" w:type="dxa"/>
          <w:tcBorders/>
        </w:tcPr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linika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atedry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Uniwersytetu Medycznego w Łodzi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en-US"/>
            </w:rPr>
            <w:t>Uniwersytecki Szpital Kliniczny nr … im. …</w:t>
          </w:r>
        </w:p>
      </w:tc>
      <w:tc>
        <w:tcPr>
          <w:tcW w:w="4102" w:type="dxa"/>
          <w:tcBorders/>
        </w:tcPr>
        <w:p>
          <w:pPr>
            <w:pStyle w:val="Normal"/>
            <w:spacing w:before="80" w:after="0"/>
            <w:ind w:left="1416" w:firstLine="708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90-000 Łódź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ul. Nowa 1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: 042 600 00 00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e-mail: klinika@csk.umed.lodz.pl</w:t>
          </w:r>
        </w:p>
      </w:tc>
    </w:tr>
  </w:tbl>
  <w:p>
    <w:pPr>
      <w:pStyle w:val="Normal"/>
      <w:spacing w:before="80" w:after="0"/>
      <w:ind w:left="1416" w:firstLine="708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1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0:11:00Z</dcterms:modified>
  <cp:revision>2</cp:revision>
  <dc:subject/>
  <dc:title> </dc:title>
</cp:coreProperties>
</file>