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Lekarsko-Dentystyczn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de3e3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de3e3f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2-213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Pomorska 25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75 74 55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75 74 56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uzielinska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6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16:00Z</dcterms:modified>
  <cp:revision>2</cp:revision>
  <dc:subject/>
  <dc:title> </dc:title>
</cp:coreProperties>
</file>