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1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iuro Promocji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ff9900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0-647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lac Hallera 1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tel./fax: 042 639 32 57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e-mail: biuroip@achilles.w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23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28T12:23:00Z</dcterms:modified>
  <cp:revision>2</cp:revision>
  <dc:subject/>
  <dc:title> </dc:title>
</cp:coreProperties>
</file>