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37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7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Farmaceutyczny</w:t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004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004e90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1-151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Muszyńskiego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77 91 14, 17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78 83 98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 dziekanat@pharm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07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28T14:07:00Z</dcterms:modified>
  <cp:revision>2</cp:revision>
  <dc:subject/>
  <dc:title> </dc:title>
</cp:coreProperties>
</file>