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izjoterapi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3e186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3e1865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39 33 50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33 84 3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sdf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9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29:00Z</dcterms:modified>
  <cp:revision>2</cp:revision>
  <dc:subject/>
  <dc:title> </dc:title>
</cp:coreProperties>
</file>