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43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4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Pielęgniarstwa i  Położnictwa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eb77a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eb77a6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90-145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ul. Narutowicza 122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tel: 042 678 69 80, 042 678 64 94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fax: 042 678 37 26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dziek_pl@rkt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08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30T10:08:00Z</dcterms:modified>
  <cp:revision>2</cp:revision>
  <dc:subject/>
  <dc:title> </dc:title>
</cp:coreProperties>
</file>