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Medicine and Dentistr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de3e3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de3e3f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2-213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251 Pomorska St.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: +48 42 675 74 55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fax: +48 42 675 74 56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 uzielinska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08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16T12:08:00Z</dcterms:modified>
  <cp:revision>2</cp:revision>
  <dc:subject/>
  <dc:title> </dc:title>
</cp:coreProperties>
</file>