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ział Lekarsko-Dentystyczny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75 74 56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75 74 5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19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31" w:type="dxa"/>
      <w:jc w:val="left"/>
      <w:tblInd w:w="34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80"/>
      <w:gridCol w:w="1951"/>
    </w:tblGrid>
    <w:tr>
      <w:trPr>
        <w:trHeight w:val="690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3304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83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46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46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Lekarsko-Dentystyczn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92-213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ul. Pomorska 251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e-mail: uzielinska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09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16T12:09:00Z</dcterms:modified>
  <cp:revision>2</cp:revision>
  <dc:subject/>
  <dc:title> </dc:title>
</cp:coreProperties>
</file>