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4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y of Nursing and Midwifer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eb77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eb77a6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1416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0-145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122 Narutowicza St.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phone: +48 42 678 69 80, +4842 678 64 9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fax: +4842 678 37 26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dziek_pl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29T08:13:00Z</dcterms:modified>
  <cp:revision>2</cp:revision>
  <dc:subject/>
  <dc:title> </dc:title>
</cp:coreProperties>
</file>