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8058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litary and Medical Facult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7661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766117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1 Haller Square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hone: +48 42 639 32 01, +48 42 639 32 02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+48 42 633 64 19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renata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3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23:00Z</dcterms:modified>
  <cp:revision>2</cp:revision>
  <dc:subject/>
  <dc:title> </dc:title>
</cp:coreProperties>
</file>