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ział Wojskowo- Lekarski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33 64 19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9 32 01, 042 639 32 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Wojskowo- Lekarsk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renata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5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30T10:25:00Z</dcterms:modified>
  <cp:revision>2</cp:revision>
  <dc:subject/>
  <dc:title> </dc:title>
</cp:coreProperties>
</file>